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0"/>
          <w:szCs w:val="20"/>
        </w:rPr>
      </w:pPr>
      <w:r>
        <w:rPr/>
        <w:t xml:space="preserve">  </w:t>
      </w:r>
      <w:r>
        <w:rPr>
          <w:rFonts w:cs="Garamond" w:ascii="Garamond" w:hAnsi="Garamond"/>
          <w:sz w:val="20"/>
          <w:szCs w:val="20"/>
        </w:rPr>
        <w:t>Mission of Hope is a non-profit organization that follows Christ’s teachings and serves the population in Haiti spiritually and physically. It was founded in 1998 and continues to bring hope to the hopeless in and to educate future generations to bring Haiti out of poverty. Mission of Hope provides orphan care, education, medical care, and disaster relief.</w:t>
      </w:r>
    </w:p>
    <w:p>
      <w:pPr>
        <w:pStyle w:val="Normal"/>
        <w:rPr/>
      </w:pPr>
      <w:r>
        <w:rPr>
          <w:rFonts w:eastAsia="Garamond" w:cs="Garamond" w:ascii="Garamond" w:hAnsi="Garamond"/>
          <w:sz w:val="20"/>
          <w:szCs w:val="20"/>
        </w:rPr>
        <w:t xml:space="preserve">  </w:t>
      </w:r>
      <w:r>
        <w:rPr>
          <w:rFonts w:cs="Garamond" w:ascii="Garamond" w:hAnsi="Garamond"/>
          <w:sz w:val="20"/>
          <w:szCs w:val="20"/>
        </w:rPr>
        <w:t>Sophomore twins April and Andrew Purvis recently signed up for a mission trip to Haiti where they will work with Mission of Hope to bring relief to the population over the summer. They were offered this opportunity through their youth group at their local church in Forest Hill.</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My group leader told me all about it and I wanted to go immediately,” said Sophomore April Purvis. “I remembered this bible verse from when I was younger that said we should model our actions after Jesus and I knew this was my chance. I feel like God wants me to do thi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pril and Andrew have attended two mission trips to Pittsburgh with their youth group in previous years. They have much needed experience working with the less fortunate which will prepare them for Haiti. April said that she is not nervous about the trip but it will put her out of her comfort zone.</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n order for them to travel to Haiti, the twins must raise money from fundraisers. They have sent letters to friends and acquaintances requesting donations. Different aspiring musicians have agreed to play in concerts in order to raise money for the trip. April said, “I was nervous at first that I was not going to raise enough money but you just have to trust God with it.”</w:t>
      </w:r>
    </w:p>
    <w:p>
      <w:pPr>
        <w:pStyle w:val="Normal"/>
        <w:rPr/>
      </w:pPr>
      <w:r>
        <w:rPr>
          <w:rFonts w:eastAsia="Garamond" w:cs="Garamond" w:ascii="Garamond" w:hAnsi="Garamond"/>
          <w:sz w:val="20"/>
          <w:szCs w:val="20"/>
        </w:rPr>
        <w:t xml:space="preserve">  </w:t>
      </w:r>
      <w:r>
        <w:rPr>
          <w:rFonts w:cs="Garamond" w:ascii="Garamond" w:hAnsi="Garamond"/>
          <w:sz w:val="20"/>
          <w:szCs w:val="20"/>
        </w:rPr>
        <w:t>While in Haiti, the group will be providing orphan care, building houses, and helping to relieve the suffering of Haitians. There are over 300,000 children in Haiti so the Mission of Hope, partnered with other orphanages, aims to help orphans and provide them with a home. April said, “I really want to work in the Orphanage because I really love kids and I think I could really make a contribution.” April will also be leading a youth group in Haiti.</w:t>
      </w:r>
    </w:p>
    <w:p>
      <w:pPr>
        <w:pStyle w:val="Normal"/>
        <w:rPr/>
      </w:pPr>
      <w:r>
        <w:rPr>
          <w:rFonts w:eastAsia="Garamond" w:cs="Garamond" w:ascii="Garamond" w:hAnsi="Garamond"/>
          <w:sz w:val="20"/>
          <w:szCs w:val="20"/>
        </w:rPr>
        <w:t xml:space="preserve">  </w:t>
      </w:r>
      <w:r>
        <w:rPr>
          <w:rFonts w:cs="Garamond" w:ascii="Garamond" w:hAnsi="Garamond"/>
          <w:sz w:val="20"/>
          <w:szCs w:val="20"/>
        </w:rPr>
        <w:t>Andrew said he will most likely help build new houses as part of an extensive building plan to create homes for families. Mission of Hope, partnered with Hope for Haiti, is planning to build 500 houses for those in need and those who lost their homes during the earthquake. The organizations are working with Haitians to boost the economy and to give people jobs.</w:t>
      </w:r>
    </w:p>
    <w:p>
      <w:pPr>
        <w:pStyle w:val="Normal"/>
        <w:rPr/>
      </w:pPr>
      <w:r>
        <w:rPr>
          <w:rFonts w:eastAsia="Garamond" w:cs="Garamond" w:ascii="Garamond" w:hAnsi="Garamond"/>
          <w:sz w:val="20"/>
          <w:szCs w:val="20"/>
        </w:rPr>
        <w:t xml:space="preserve">  </w:t>
      </w:r>
      <w:r>
        <w:rPr>
          <w:rFonts w:cs="Garamond" w:ascii="Garamond" w:hAnsi="Garamond"/>
          <w:sz w:val="20"/>
          <w:szCs w:val="20"/>
        </w:rPr>
        <w:t>Before Andrew and April go to Haiti, they must go through medical screening and receive shots to protect against diseases in Haiti. “It’s a month-long process that I’m not excited for,” said April.</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45:00Z</dcterms:created>
  <dc:creator>Robbe</dc:creator>
  <dc:description/>
  <cp:keywords/>
  <dc:language>en-US</dc:language>
  <cp:lastModifiedBy>Robbe</cp:lastModifiedBy>
  <dcterms:modified xsi:type="dcterms:W3CDTF">2012-03-14T01:45:00Z</dcterms:modified>
  <cp:revision>2</cp:revision>
  <dc:subject/>
  <dc:title>Zach Robbe- Mission of Hope Trip</dc:title>
</cp:coreProperties>
</file>